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/>
        <w:t>Ordinanza di requisizione di materiali per il sostentamento della popola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 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REMESSO CHE</w:t>
      </w:r>
      <w:r>
        <w:rPr>
          <w:rFonts w:cs="Arial" w:ascii="Arial" w:hAnsi="Arial"/>
        </w:rPr>
        <w:t xml:space="preserve"> a causa dell’evento verificatosi il ________ e riguardante  _____________________________________________________________ 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rende indifferibile ed urgente provvedere al reperimento di materiale necessario al sostentamento e alla salvaguardia della vita e della salute della popolazione  colpit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ITEN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cessario ed urgente acquisire in proprietà /uso i seguenti materiali/attrezzi/strumenti/mezz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ST0</w:t>
      </w:r>
    </w:p>
    <w:p>
      <w:pPr>
        <w:pStyle w:val="Normal"/>
        <w:jc w:val="both"/>
        <w:rPr/>
      </w:pPr>
      <w:r>
        <w:rPr>
          <w:rFonts w:cs="Arial" w:ascii="Arial" w:hAnsi="Arial"/>
        </w:rPr>
        <w:t>che il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uddetto materiale prontamente reperibile risulta di proprietà dei sigg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TEN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solutamente necessario intervenire mancando il tempo necessario per chiedere l’intervento del Prefetto, e di provvedere tempestivamente alla comunicazione al medesimo del presente provvedimento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VISTO </w:t>
      </w:r>
      <w:r>
        <w:rPr>
          <w:rFonts w:cs="Arial" w:ascii="Arial" w:hAnsi="Arial"/>
        </w:rPr>
        <w:t>l’articolo 7 all. E della legge 20.3.1865 n. 2248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 xml:space="preserve"> l'articolo 15 della Legge 24 febbraio 1992  n. 225,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 xml:space="preserve"> gli artt. 50 comma 5 e 54 comma 2 del D.Lgs. 18 agosto 2000 n.26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 R D I N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requisizione in proprietà /uso in favore del Comune a far data dalla notifica della presente ordinanza e per il tempo necessario alla finalità prescritte, e comunque non oltre il _____________, del seguente materi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proprietà dei sigg. 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indennità spettante al proprietario verrà determinata e liquidata con successivo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 procedimento è il Sig. _____________________  presso l'U.T.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ando di Polizia Municipale è incaricato della notificazione e della esecuzione della presente Ordinanza, che in copia viene trasmessa al Sig. Prefetto di 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o la presente Ordinanza sono ammissibi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ricorso al Prefetto, entro 30 gg 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ricorso al T.A.R. della Regione                 , entro 6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, li 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1.51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40:00Z</dcterms:created>
  <dc:creator>speressin</dc:creator>
  <dc:description/>
  <dc:language>en-US</dc:language>
  <cp:lastModifiedBy>GioGer</cp:lastModifiedBy>
  <dcterms:modified xsi:type="dcterms:W3CDTF">2013-01-24T19:40:00Z</dcterms:modified>
  <cp:revision>2</cp:revision>
  <dc:subject/>
  <dc:title>ORDINANZE  RIGUARDANTI  GLI ESERCIZI  COMMERCIALI</dc:title>
</cp:coreProperties>
</file>